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Месторождение Укырское</w:t>
      </w:r>
      <w:r>
        <w:rPr/>
        <w:t xml:space="preserve"> (I-2-4) [72] малое по запасам, непромышленное, приурочено к осадочно-вулканогенным образованиям олдындинской свиты раннего кембрия. Выявлены и частично оконтурены три рудных тела, которые локализованы в мраморизованных известняках и сланцах. Рудное тело № 1 представляет собой пластообразную залежь протяженностью 820–900 м. По падению оно прослежено до глубины 250 м. Мощность рудного тела в центральной части хорошо выдержана и составляет в среднем 25,6 м. В краевых частях она резко сокращается. Средняя мощность составляет 16,0 м. Рудное тело № 2, расположенное юго-восточнее, является продолжением первого и представляет собой линзообразную залежь. С поверхности тело имеет протяженность 360 м. По падению оно прослежено до глубины 120 м с истинной мощностью в верхних горизонтах 20–30 м. На глубине 80–100 м тело многократно расщепляется с суммарной мощностью 8–12 м. Средняя мощность рудного тела составляет 23 м. Рудное тело № 3 находится в северо-восточной части месторождения и имеет форму линзы. Простирание его северо-западное, падение на северо-восток под углом 50–55°. С поверхности видимая мощность тела составляет 14 м, а на глубине 80 м уменьшается до 1,6 м. На более глубокие горизонты рудное тело не изучалось.</w:t>
      </w:r>
    </w:p>
    <w:p>
      <w:pPr>
        <w:pStyle w:val="Obychniy"/>
        <w:widowControl/>
        <w:rPr>
          <w:iCs/>
        </w:rPr>
      </w:pPr>
      <w:r>
        <w:rPr>
          <w:iCs/>
        </w:rPr>
        <w:t xml:space="preserve">Рудные тела сложены </w:t>
      </w:r>
      <w:r>
        <w:rPr/>
        <w:t>в основном сплошными, реже – вкрапленными магнетитовыми рудами. Сплошные руды, имеющие массивную текстуру и мелкозернистую структуру, на 60–95 % сложены магнетитом. Вкрапленные магнетитовые руды представлены известняками с гнездами, вкрапленностью и прожилками магнетита. Структура руд гранобластовая, текстура полосчатая. В единичном пересечении мощностью 1,5 м отмечаются прослои пирротин-магнетитовых и гематит-кварцевых руд. Сплошные руды содержат 40–62 % железа. Во вкрапленных рудах содержание снижается до 15–20 %</w:t>
      </w:r>
      <w:r>
        <w:rPr>
          <w:iCs/>
        </w:rPr>
        <w:t xml:space="preserve">. </w:t>
      </w:r>
      <w:r>
        <w:rPr/>
        <w:t>По вещественному составу выделяется несколько типов руд: кальцит-магнетитовые, хлорит-кальцит-магнетитовые, пирротин-магнетитовые, мартит-магне</w:t>
        <w:softHyphen/>
        <w:t>титовые и охристые. Охристые руды развиты в верхних частях зоны окисления. Глубина их распространения ограничивается 1,0–10,0 метрами.</w:t>
      </w:r>
    </w:p>
    <w:p>
      <w:pPr>
        <w:pStyle w:val="Obychniy"/>
        <w:widowControl/>
        <w:rPr/>
      </w:pPr>
      <w:r>
        <w:rPr/>
        <w:t>По качеству среди руд месторождения преобладают мартеновские и рядовые. Среднее содержание основных компонентов в рудах месторождения (в</w:t>
      </w:r>
      <w:r>
        <w:rPr>
          <w:iCs/>
        </w:rPr>
        <w:t> %</w:t>
      </w:r>
      <w:r>
        <w:rPr/>
        <w:t>): железа – 44,76; фосфора – 0,04; серы общей – 1,0; серы сульфидной – 0,02; марганца – 1,54; SiO</w:t>
      </w:r>
      <w:r>
        <w:rPr>
          <w:vertAlign w:val="subscript"/>
        </w:rPr>
        <w:t>2</w:t>
      </w:r>
      <w:r>
        <w:rPr/>
        <w:t> – 6,47;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 – 1,04; CaO – 8,34; MgO – 5,76. Коэффициент основности руд – 1,88. В целом руды Укырского месторождения малофосфористые, сернистые, основные, марганцовистые. Содержание марганца равномерное и колеблется в пределах 1–2 %. Технологические свойства руд не определялись. В рудах установлено золото в количестве 0,03–1,0 г/т.</w:t>
      </w:r>
    </w:p>
    <w:p>
      <w:pPr>
        <w:pStyle w:val="Obychniy"/>
        <w:widowControl/>
        <w:rPr/>
      </w:pPr>
      <w:r>
        <w:rPr/>
        <w:t>Авторские запасы категории С</w:t>
      </w:r>
      <w:r>
        <w:rPr>
          <w:vertAlign w:val="subscript"/>
        </w:rPr>
        <w:t>1</w:t>
      </w:r>
      <w:r>
        <w:rPr/>
        <w:t xml:space="preserve"> составили 17 млн т руды при среднем содержании железа – 44,76 %; категории С</w:t>
      </w:r>
      <w:r>
        <w:rPr>
          <w:vertAlign w:val="subscript"/>
        </w:rPr>
        <w:t>2</w:t>
      </w:r>
      <w:r>
        <w:rPr/>
        <w:t> – 8,9 млн 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27:00Z</dcterms:created>
  <dc:creator>Kat</dc:creator>
  <dc:description/>
  <cp:keywords/>
  <dc:language>en-US</dc:language>
  <cp:lastModifiedBy>Kat</cp:lastModifiedBy>
  <dcterms:modified xsi:type="dcterms:W3CDTF">2024-05-06T13:28:00Z</dcterms:modified>
  <cp:revision>1</cp:revision>
  <dc:subject/>
  <dc:title>Месторождение Укырское (I-2-4) [72] малое по запасам, непромышленное, приурочено к осадочно-вулканогенным образованиям олдындинской свиты раннего кембрия</dc:title>
</cp:coreProperties>
</file>